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082"/>
        <w:gridCol w:w="2167"/>
        <w:gridCol w:w="2115"/>
        <w:gridCol w:w="2696"/>
        <w:gridCol w:w="1869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ore/Comment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oroughness and breadth with which topic is covered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erage was poor – required information missing; lack of comprehension of the resource is eviden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did a good job of providing most of necessary information; some comprehension of the resourc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has done a good job of providing the necessary information and has a clear understanding of the resourc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has provided all of the necessary information and demonstrates a high level of understanding/knowledge of the resourc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points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curacy of Informatio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y important inaccuracies in repor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s are generally accurate, but some important inaccuracies in repor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s seem to be generally accurat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upulous attention to accuracy of facts and detail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point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lity and Clarity of Presentation of Informatio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ideas are unrecognizable and no logical flow to paragrap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 are often poorly expressed and some effort is required to understand the main idea(s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ideas are quite clear; language and grammar is of reasonable quality; good flow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 is well written and ideas are clearly expresse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poin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 xml:space="preserve">Recent Research Development:  </w:t>
    </w:r>
    <w:r>
      <w:rPr>
        <w:rFonts w:cs="Times New Roman" w:ascii="Times New Roman" w:hAnsi="Times New Roman"/>
        <w:b/>
        <w:sz w:val="24"/>
        <w:szCs w:val="24"/>
      </w:rPr>
      <w:t>Rubric</w:t>
    </w:r>
    <w:r>
      <w:rPr>
        <w:rFonts w:cs="Times New Roman" w:ascii="Times New Roman" w:hAnsi="Times New Roman"/>
        <w:sz w:val="24"/>
        <w:szCs w:val="24"/>
      </w:rPr>
      <w:t xml:space="preserve"> for deconstruction/reading comprehension of a journal article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3:00Z</dcterms:created>
  <dc:creator>Rob De Luca</dc:creator>
  <dc:description/>
  <dc:language>en-US</dc:language>
  <cp:lastModifiedBy>Admin</cp:lastModifiedBy>
  <dcterms:modified xsi:type="dcterms:W3CDTF">2012-02-07T10:13:00Z</dcterms:modified>
  <cp:revision>2</cp:revision>
  <dc:subject/>
  <dc:title/>
</cp:coreProperties>
</file>